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80" w:after="28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Atividade 2.2</w:t>
      </w:r>
    </w:p>
    <w:p>
      <w:pPr>
        <w:pStyle w:val="Normal"/>
        <w:suppressAutoHyphens w:val="true"/>
        <w:spacing w:before="280" w:after="28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Navegando em hipertexto sobre hipertexto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Navegando em hipertexto “links” do wikipédia, sobre a poluição ambiental, que por sinal é conteúdo que possui várias subdivisões e existe uma infinidades de informações que preciso conhecer, de início após leitura sobre poluição ambiental passei para o hipertexto poluição luminosa onde encontrei muitas coisas interessantes, em seguida passei para industrialização conhecendo como iniciou as industrias e suas poluições, voltei o texto e entrei em poluição do solo onde existia várias divisões e entre elas resíduos sólidos urbanos juntamente com material orgânico, papel e papelão, plástico, vidro e metais assim o hipertexto possibilita que através de um tópico possamos encontrar vários, aumentando o nosso conhecimento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Para finalizar minha pesquisa, entrei no hipertexto sobre reciclagem, ali encontrei diversos meios de reciclar o lixo que para muitos é garantia do seu sustento, algumas coisas eu já conhecia, mas existe muita coisa que não tinha visto ainda, afinal muitos resíduos são reciclados, principalmente na parte de artesanato, a separação de lixo com cestos de reciclagem de resíduos para facilitar na hora da coleta do lixo e no processo de reciclagem, conhecendo os vários resíduos que podem ser reciclados, observei também a grande contribuição que a reciclagem trás para o meio ambiente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Conclui assim que por meio de hipertexto tenho uma infinidade de dados para pesquisa, sobre a poluição ambiental, mas está pesquisa inicial proporcional para mim um conhecimento maior sobre a poluição ambiental, e que o wikipédia é uma enorme fonte de informações para quem procura se informar sobre algum assunto. </w:t>
      </w:r>
    </w:p>
    <w:p>
      <w:pPr>
        <w:pStyle w:val="Normal"/>
        <w:tabs>
          <w:tab w:val="clear" w:pos="708"/>
          <w:tab w:val="left" w:pos="1976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34:00Z</dcterms:created>
  <dc:creator>Isamara e Eloisa</dc:creator>
  <dc:description/>
  <dc:language>en-US</dc:language>
  <cp:lastModifiedBy>Moises</cp:lastModifiedBy>
  <dcterms:modified xsi:type="dcterms:W3CDTF">2010-08-24T15:34:00Z</dcterms:modified>
  <cp:revision>2</cp:revision>
  <dc:subject/>
  <dc:title>Atividade 2</dc:title>
</cp:coreProperties>
</file>